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368307549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1455441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